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переулку Кавказскому, 26 и расположенных на нем объектов капитального строительства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1. Ж-1.1 Зона разно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830:50 площадью 516 кв.м по переулку Кавказскому, 26 и расположенных на нем объектов капитального строительства – «религиозное использо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6:37:00Z</cp:lastPrinted>
  <dcterms:modified xsi:type="dcterms:W3CDTF">2019-02-22T09:11:00Z</dcterms:modified>
  <cp:revision>34</cp:revision>
  <dc:subject/>
  <dc:title>Приложение 3</dc:title>
</cp:coreProperties>
</file>